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nnifer Timpone</w:t>
      </w:r>
    </w:p>
    <w:p>
      <w:pPr>
        <w:pStyle w:val="Normal"/>
        <w:rPr>
          <w:sz w:val="20"/>
          <w:szCs w:val="20"/>
        </w:rPr>
      </w:pPr>
      <w:r>
        <w:rPr>
          <w:rFonts w:cs="Maiandra GD" w:ascii="Maiandra GD" w:hAnsi="Maiandra GD"/>
        </w:rPr>
        <w:t>November 6, 2008</w:t>
      </w:r>
      <w:r>
        <w:rPr/>
        <w:tab/>
      </w:r>
      <w:r>
        <w:rPr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#3: Text- Read Chapters’ 7 (pgs. 73-78) &amp; Chapter 11. On a bulleted two column table, list the Pros and Cons of Observation, Anecdotal Records, Checklists, Rating Scales, Interviewing, Questionnaires, Attitude Scales, and Student Artifacts. Please post your Reflection and Response to a Colleague’s Reflection by midnight Class #10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34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’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n’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bserv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n see firsthand what is going 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Writing down observations allows us to better reflec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ble to focus on individual, and group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y miss something if taking too long to make judg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Focus on individual, group, or both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ight just focus on negative aspec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</w:rPr>
              <w:t>anecdotal record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eful in recording information over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Interprets specific patterns of behavio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mportant in establishing events and circumsta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edited feelings and though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 use it for just negative behavi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g used as discipline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</w:rPr>
              <w:t>checklis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ood for grading, guided reading skills, behavior improvements, daily activities, and assess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n be confusing if using one made by someone els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</w:rPr>
              <w:t>rating scal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 obtain specific opinions about certain topic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ter is not restricted to a certain catego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tudents may not always tell the truth because of fear or punishmen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interview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estions can be used to learn more about students inter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</w:rPr>
              <w:t>Can build on questions to gain a better understanding to what the student is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pen ended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Explain a pattern of responses from stu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et standard question you want answer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tudents may not want to talk or be interviewed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ind w:left="396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questionnai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n learn what kids like, or how they fell about certain th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 way to get the facts, attitudes, and values from the stud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Can ask open ended questio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pen ended questions are time consu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ay not be answered honestly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ttitude scal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n gain an understanding on how a person feels about certain th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n appropriate means of collecting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elp identify people who are isol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nderstand discipline problems be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tudent preferences know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y not be answered correct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y not record the nega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ive socially desirable responses to please the intervie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y be afraid of being punished if answered incorrect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tudent artifac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 good source of da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ortfolios show student grow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ecord students progress through documented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f not collected in sequence, it may not show the drastic advancements throughout the y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y only contain work that is not important to student growth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ork Cited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bCs/>
        </w:rPr>
        <w:t xml:space="preserve">1. Arhar, A., Holly, M., &amp; Kasten, W. (2009). </w:t>
      </w:r>
      <w:r>
        <w:rPr>
          <w:rFonts w:cs="Maiandra GD" w:ascii="Maiandra GD" w:hAnsi="Maiandra GD"/>
          <w:bCs/>
          <w:i/>
          <w:iCs/>
        </w:rPr>
        <w:t>Action Research for Teachers: Traveling The Yellow Brick Road (3</w:t>
      </w:r>
      <w:r>
        <w:rPr>
          <w:rFonts w:cs="Maiandra GD" w:ascii="Maiandra GD" w:hAnsi="Maiandra GD"/>
          <w:bCs/>
          <w:i/>
          <w:iCs/>
          <w:vertAlign w:val="superscript"/>
        </w:rPr>
        <w:t>rd</w:t>
      </w:r>
      <w:r>
        <w:rPr>
          <w:rFonts w:cs="Maiandra GD" w:ascii="Maiandra GD" w:hAnsi="Maiandra GD"/>
          <w:bCs/>
          <w:i/>
          <w:iCs/>
        </w:rPr>
        <w:t xml:space="preserve"> ed.)</w:t>
      </w:r>
      <w:r>
        <w:rPr>
          <w:rFonts w:cs="Maiandra GD" w:ascii="Maiandra GD" w:hAnsi="Maiandra GD"/>
          <w:bCs/>
        </w:rPr>
        <w:t xml:space="preserve"> New York: Pearson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ferenc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Cs/>
        </w:rPr>
        <w:t>1.Arhar, A., Holly, M., &amp; Kasten, W. (2009).</w:t>
      </w:r>
      <w:r>
        <w:rPr>
          <w:rFonts w:cs="Maiandra GD" w:ascii="Maiandra GD" w:hAnsi="Maiandra GD"/>
          <w:bCs/>
          <w:i/>
          <w:iCs/>
        </w:rPr>
        <w:t>Action Research for Teachers: Traveling The Yellow Brick Road (3</w:t>
      </w:r>
      <w:r>
        <w:rPr>
          <w:rFonts w:cs="Maiandra GD" w:ascii="Maiandra GD" w:hAnsi="Maiandra GD"/>
          <w:bCs/>
          <w:i/>
          <w:iCs/>
          <w:vertAlign w:val="superscript"/>
        </w:rPr>
        <w:t>rd</w:t>
      </w:r>
      <w:r>
        <w:rPr>
          <w:rFonts w:cs="Maiandra GD" w:ascii="Maiandra GD" w:hAnsi="Maiandra GD"/>
          <w:bCs/>
          <w:i/>
          <w:iCs/>
        </w:rPr>
        <w:t xml:space="preserve"> ed.)</w:t>
      </w:r>
      <w:r>
        <w:rPr>
          <w:rFonts w:cs="Maiandra GD" w:ascii="Maiandra GD" w:hAnsi="Maiandra GD"/>
          <w:bCs/>
        </w:rPr>
        <w:t xml:space="preserve"> New York: Pearson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17:00Z</dcterms:created>
  <dc:creator>User</dc:creator>
  <dc:description/>
  <cp:keywords/>
  <dc:language>en-US</dc:language>
  <cp:lastModifiedBy> </cp:lastModifiedBy>
  <dcterms:modified xsi:type="dcterms:W3CDTF">2008-11-06T23:38:00Z</dcterms:modified>
  <cp:revision>91</cp:revision>
  <dc:subject/>
  <dc:title/>
</cp:coreProperties>
</file>